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1.2017 г. № 23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У «Старотитаровский КСЦ»» на 2017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7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вершенствование деятельности МБУ «Старотитаровский КСЦ»»              на 2017 год муниципальной программы «Развитие культуры Старотитаровского сельского поселения Темрюкского района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я на заработную плат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10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110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лата заработной платы, начисления на заработную плат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43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08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8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на 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0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42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23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23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8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2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62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ТКО, обслуживание пожарной сигнализации, расчет пожарного риска, ремонт фасада, ремонт крыльца сельской библиотеки, проект документации по газу и газификация сельской библиоте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, прохождение мед.осмотра, обучение, установка  программного обеспе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6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4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4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.товаров,  канцтоваров, твердого топлив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ФУ, ламинатора, сплит-системы, ноутбук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82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82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Т.М. Егорова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11-10T09:36:00Z</cp:lastPrinted>
  <dcterms:modified xsi:type="dcterms:W3CDTF">2017-12-01T11:48:00Z</dcterms:modified>
  <cp:revision>57</cp:revision>
  <dc:subject/>
  <dc:title>ПРИЛОЖЕНИЕ № 1</dc:title>
</cp:coreProperties>
</file>